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10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 xml:space="preserve">CONTRATAÇÃO FUTURA E EVENTUAL DE EMPRESA(S) ESPECIALIZADA(S) PARA AQUISIÇÃO DE ADESIVOS, BANNERS, FOLDERS (GRÁFICOS), para atender as necessidades da SECRETARIA MUNICIPAL DE CIÊNCIA, TECNOLOGIA, INOVAÇÃO E DESENVOLVIMENTO ECONÔMICO, para impressão de material de comunicação visual com finalidade promover divulgação institucional sobre os cursos profissionalizantes do Centro de Formação Do Vestuário (CEVEST), Trabalho e Renda, Tecnologia da Informação, Programa de Desenvolvimento de Estágios Estudantil, bem como, eventos e ações promovidos pela secretaria, em impressos gráficos diversos, pelo período de 01 (um) </w:t>
      </w:r>
      <w:bookmarkEnd w:id="0"/>
      <w:r>
        <w:rPr>
          <w:rFonts w:cs="Calibri" w:ascii="Azo Sans Md" w:hAnsi="Azo Sans Md"/>
          <w:b/>
          <w:sz w:val="22"/>
          <w:szCs w:val="22"/>
        </w:rPr>
        <w:t>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7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6083300" cy="954405"/>
          <wp:effectExtent l="0" t="0" r="0" b="0"/>
          <wp:docPr id="1" name="Imagem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954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6-01-13T12:02:00Z</dcterms:modified>
  <cp:revision>26</cp:revision>
  <dc:subject/>
  <dc:title>Ilmo Sr</dc:title>
</cp:coreProperties>
</file>